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ed by Jon Volkoff, mail address eidetics@cer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Licensing of the "Dr. Beter AUDIO LETTER(R)"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 NewsALERT, a publication of Audio Book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84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dio Books Inc. hereby grants an open license,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producers of cassette tapes who may wish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nd distribute any or all of the 'Dr. Beter AUDIO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 tape reports.  This applies to individuals who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d distribute copies; to small commercial tap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rs; and to large cassette marketing organiz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cense applies whether the tape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sold, provided the following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license applies only to the 'Dr. Beter AUDIO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 tape report series.  A few other tapes designated '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OOK' tapes and 'SPECIAL TAPES' are also being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ut will not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y 'Dr. Beter AUDIO LETTER' tape which is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under this open license must be reproduc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its entirety, without any deletions, additions, or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 any other recorded material on the sam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ach 'Dr. Beter AUDIO LETTER' tape produ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license must bear a statement protect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'Audio Letter' trademark.  This statement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ssette label, on an auxiliary label, or print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on the cassette itself.  The statement sha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dio Letter' is a registered trademark of Audio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, a Texas corporation, which originally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The rights and fees which are wa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license are those of Audio Books Inc. only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owered to speak for Dr. Beter, who should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ut any royalty arrangement he may des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apes under this license.  As of this printing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. Peter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 Echo, MD  208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r. Beter died March 14, 1987, and the addres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alid.  All correspondence and don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 Mrs. Peter Beter, c/o Wisconsin Report; P.O. Box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field, WI  53008-0045.  (J.V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